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Приложение №18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Дополнительному соглашению №9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Приложение №42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Тарифному соглашению на 2025 год</w:t>
      </w:r>
    </w:p>
    <w:p>
      <w:pPr>
        <w:pStyle w:val="2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комплексного посещения профилактических медицинских осмотров </w:t>
      </w:r>
    </w:p>
    <w:p>
      <w:pPr>
        <w:pStyle w:val="22"/>
        <w:jc w:val="center"/>
        <w:rPr/>
      </w:pPr>
      <w:r>
        <w:rPr>
          <w:szCs w:val="28"/>
        </w:rPr>
        <w:t>взрослого населения по полу и возрасту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 1 октября 2025 года</w:t>
      </w:r>
    </w:p>
    <w:tbl>
      <w:tblPr>
        <w:tblW w:w="9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80"/>
      </w:tblGrid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и возра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жч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 21, 23, 27, 29, 31, 33 лет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9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7, 49, 51, 53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55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5, 85, 95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69, 71, 73, 77, 79, 81, 83, 87, 89, 91, 93, 97, 99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1, 23, 27, 29, 31, 3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2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7, 49, 51, 53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5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5, 85, 9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69, 71, 73, 77, 79, 81, 83, 87, 89, 91, 93, 97, 9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4,0</w:t>
            </w:r>
          </w:p>
        </w:tc>
      </w:tr>
    </w:tbl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20"/>
        <w:gridCol w:w="5680"/>
        <w:gridCol w:w="132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мотр, исследование, иное медицинск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.30.0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прос (анкетирование) на выявление неинфекционных заболеваний и факторов риска их развития</w:t>
            </w:r>
            <w:r>
              <w:rPr>
                <w:sz w:val="22"/>
                <w:szCs w:val="22"/>
              </w:rPr>
              <w:t xml:space="preserve"> (Опрос, анкетировани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2.07.00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ческие исследования (Расчет на основании антропометрии (измерение роста, массы тела, окружности талии) индекса массы тел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2.12.00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артериального давления на периферических артер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 в крови (Определение уровня общего холестерина в кров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(Определение уровня глюкозы в крови натощак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01.30.00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Jsdocmark"/>
                <w:color w:val="000000"/>
                <w:sz w:val="22"/>
                <w:szCs w:val="22"/>
              </w:rPr>
              <w:t>Сбор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Jsdocmark"/>
                <w:color w:val="000000"/>
                <w:sz w:val="22"/>
                <w:szCs w:val="22"/>
              </w:rPr>
              <w:t>анамнез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и жалоб </w:t>
            </w:r>
            <w:r>
              <w:rPr>
                <w:rStyle w:val="Jsdocmark"/>
                <w:color w:val="000000"/>
                <w:sz w:val="22"/>
                <w:szCs w:val="22"/>
              </w:rPr>
              <w:t xml:space="preserve">терапевтический </w:t>
            </w:r>
            <w:r>
              <w:rPr>
                <w:sz w:val="22"/>
                <w:szCs w:val="22"/>
              </w:rPr>
              <w:t>(Определение относительного сердечно-сосудистого риск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01.12.001 или А01.30.00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анамнеза и жалоб при сосудистой патологии или </w:t>
            </w:r>
            <w:r>
              <w:rPr>
                <w:rStyle w:val="Jsdocmark"/>
                <w:color w:val="000000"/>
                <w:sz w:val="22"/>
                <w:szCs w:val="22"/>
              </w:rPr>
              <w:t>Сбор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Jsdocmark"/>
                <w:color w:val="000000"/>
                <w:sz w:val="22"/>
                <w:szCs w:val="22"/>
              </w:rPr>
              <w:t>анамнез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и жалоб </w:t>
            </w:r>
            <w:r>
              <w:rPr>
                <w:rStyle w:val="Jsdocmark"/>
                <w:color w:val="000000"/>
                <w:sz w:val="22"/>
                <w:szCs w:val="22"/>
              </w:rPr>
              <w:t xml:space="preserve">терапевтический </w:t>
            </w:r>
            <w:r>
              <w:rPr>
                <w:sz w:val="22"/>
                <w:szCs w:val="22"/>
              </w:rPr>
              <w:t>(Определение абсолютного сердечно-сосудистого риск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6.09.006 (А06.09.006.001) или А06.09.007 (А06.09.007.002)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люорография легких (флюорография легких цифровая) или рентгенография легких (рентгенография легких цифрова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лектрокардиограммы (Электрокардиография в покое (проводится при первом прохождении профилактического медицинского осмотра, далее в возрасте 35 лет и старше 1 раз в го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2.26.0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тонометрия (Измерение внутриглазного давления (проводится при первом прохождении профилактического медицинского осмотра, далее в возрасте 40 лет и старше 1 раз в го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6.06.04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вирусу гепатита C (Hepatitis C virus) в кров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>
          <w:trHeight w:val="5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4.047.00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прием (осмотр, консультация) врача-терапев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01.001.001 или </w:t>
            </w:r>
            <w:r>
              <w:rPr>
                <w:sz w:val="20"/>
                <w:szCs w:val="20"/>
                <w:highlight w:val="yellow"/>
              </w:rPr>
              <w:t>А01.20.00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рием (осмотр, консультация) врача-акушера-гинеколога первичный или </w:t>
            </w:r>
            <w:r>
              <w:rPr>
                <w:color w:val="000000"/>
                <w:sz w:val="22"/>
                <w:szCs w:val="22"/>
                <w:highlight w:val="yellow"/>
                <w:shd w:fill="FFFFFF" w:val="clear"/>
              </w:rPr>
              <w:t>Сбор акушерско-гинекологического анамнеза и жалоб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sz w:val="22"/>
                <w:szCs w:val="22"/>
              </w:rPr>
              <w:t>Осмотр фельдшером (акушеркой) или врачом акушером-гинекологом</w:t>
            </w:r>
            <w:r>
              <w:rPr>
                <w:color w:val="000000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2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Jsdocmark">
    <w:name w:val="js-doc-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54:00Z</dcterms:created>
  <dc:creator>Малова</dc:creator>
  <dc:description/>
  <cp:keywords/>
  <dc:language>en-US</dc:language>
  <cp:lastModifiedBy>Онермаа Монгуш</cp:lastModifiedBy>
  <cp:lastPrinted>2025-03-28T09:40:00Z</cp:lastPrinted>
  <dcterms:modified xsi:type="dcterms:W3CDTF">2025-10-07T08:54:00Z</dcterms:modified>
  <cp:revision>2</cp:revision>
  <dc:subject/>
  <dc:title>ТЫВА</dc:title>
</cp:coreProperties>
</file>